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b/>
          <w:b/>
          <w:color w:val="FF6600"/>
          <w:sz w:val="32"/>
        </w:rPr>
      </w:pPr>
      <w:r>
        <w:rPr>
          <w:rFonts w:cs="Lucida Grande" w:ascii="Lucida Grande" w:hAnsi="Lucida Grande"/>
          <w:b/>
          <w:color w:val="FF6600"/>
          <w:sz w:val="32"/>
        </w:rPr>
        <w:t>Become an Inventor</w:t>
      </w:r>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s week for Writing you will have a chance to show your very creative side. You are going to be an invento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As you know, an inventor is someone who comes up with a new product, device, or idea that helps accomplish a task or makes something easier to do. Some inventions have been very practical and helped all of us (the elevator, the zipper, and the ink pen) while others have benefited only a few (eyeglasses for chickens, moustache clips to keep your moustache out of your soup).</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nk of an invention that would make your life easier. You will be concentrating on the organization of your writing and ideas this week. In your first paragraph, describe your invention. In your second paragraph, tell how your invention will make life easier for you. Be sure and tie the two paragraphs together with a transitional sentence. You may want to spend some time brainstorming this topic. Use the back of this paper to draw a web or create a lis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For extra credit, you may make a drawing of your invention and attach it to your writ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___ Have a title, date, and heading.</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2. ___ All three papers stapled together with a clean, neat final </w:t>
        <w:tab/>
        <w:tab/>
        <w:t xml:space="preserve">    copy on top.</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___ A rough draft showing correction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4. ___ Two paragraphs.</w:t>
      </w:r>
    </w:p>
    <w:p>
      <w:pPr>
        <w:pStyle w:val="Normal"/>
        <w:rPr>
          <w:rFonts w:ascii="Lucida Grande" w:hAnsi="Lucida Grande" w:eastAsia="Lucida Grande" w:cs="Lucida Grande"/>
          <w:color w:val="000000"/>
          <w:sz w:val="26"/>
        </w:rPr>
      </w:pPr>
      <w:r>
        <w:rPr>
          <w:rFonts w:eastAsia="Lucida Grande" w:cs="Lucida Grande" w:ascii="Lucida Grande" w:hAnsi="Lucida Grande"/>
          <w:color w:val="000000"/>
          <w:sz w:val="2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01:15:00Z</dcterms:created>
  <dc:creator>Kevin Murphy</dc:creator>
  <dc:description/>
  <cp:keywords/>
  <dc:language>en-US</dc:language>
  <cp:lastModifiedBy>Kevin Murphy</cp:lastModifiedBy>
  <dcterms:modified xsi:type="dcterms:W3CDTF">2008-05-04T01:21:00Z</dcterms:modified>
  <cp:revision>1</cp:revision>
  <dc:subject/>
  <dc:title>Become an Inventor</dc:title>
</cp:coreProperties>
</file>